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В ИЗВЕЩЕНИЕ О ПРОВЕДЕНИИ ОТКРЫТОГО АУКЦИОНА В ЭЛЕКТРОННОЙ ФОРМЕ № </w:t>
      </w:r>
      <w:r>
        <w:rPr>
          <w:rFonts w:cs="Times New Roman" w:ascii="Times New Roman" w:hAnsi="Times New Roman"/>
          <w:b/>
          <w:color w:val="000000"/>
          <w:sz w:val="24"/>
          <w:szCs w:val="20"/>
          <w:lang w:val="ru-RU"/>
        </w:rPr>
        <w:t>31907780853</w:t>
      </w:r>
      <w:r>
        <w:rPr>
          <w:rFonts w:cs="Times New Roman" w:ascii="Times New Roman" w:hAnsi="Times New Roman"/>
          <w:b/>
          <w:sz w:val="32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ОТ 17.04.2019 Г. НА ПРАВО ЗАКЛЮЧЕНИЯ ДОГОВОРА НА </w:t>
      </w:r>
      <w:r>
        <w:rPr>
          <w:rFonts w:cs="Times New Roman" w:ascii="Times New Roman" w:hAnsi="Times New Roman"/>
          <w:b/>
          <w:sz w:val="24"/>
          <w:lang w:val="ru-RU"/>
        </w:rPr>
        <w:t xml:space="preserve">ОКАЗАНИЕ УСЛУГ ПО ТЕХНИЧЕСКОЙ ПОДДЕРЖКЕ </w:t>
      </w:r>
      <w:r>
        <w:rPr>
          <w:rFonts w:cs="Times New Roman" w:ascii="Times New Roman" w:hAnsi="Times New Roman"/>
          <w:b/>
          <w:sz w:val="24"/>
        </w:rPr>
        <w:t>VMWARE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VSPHERE</w:t>
      </w:r>
      <w:r>
        <w:rPr>
          <w:rFonts w:cs="Times New Roman" w:ascii="Times New Roman" w:hAnsi="Times New Roman"/>
          <w:b/>
          <w:sz w:val="24"/>
          <w:lang w:val="ru-RU"/>
        </w:rPr>
        <w:t xml:space="preserve"> 6 </w:t>
      </w:r>
      <w:r>
        <w:rPr>
          <w:rFonts w:cs="Times New Roman" w:ascii="Times New Roman" w:hAnsi="Times New Roman"/>
          <w:b/>
          <w:sz w:val="24"/>
        </w:rPr>
        <w:t>ENTERPRISE</w:t>
      </w:r>
      <w:r>
        <w:rPr>
          <w:rFonts w:cs="Times New Roman" w:ascii="Times New Roman" w:hAnsi="Times New Roman"/>
          <w:b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</w:rPr>
        <w:t>PL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cs="Calibri"/>
          <w:b/>
          <w:b/>
          <w:i/>
          <w:i/>
          <w:lang w:val="ru-RU"/>
        </w:rPr>
      </w:pPr>
      <w:r>
        <w:rPr>
          <w:rFonts w:cs="Calibri"/>
          <w:b/>
          <w:i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16.05.2019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аукциона в электронной форме на право заключения договора предметом которого является: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cs="Times New Roman"/>
          <w:i/>
          <w:i/>
          <w:sz w:val="40"/>
          <w:szCs w:val="24"/>
          <w:lang w:val="ru-RU"/>
        </w:rPr>
      </w:pPr>
      <w:r>
        <w:rPr>
          <w:rFonts w:cs="Times New Roman" w:ascii="Times New Roman" w:hAnsi="Times New Roman"/>
          <w:i/>
          <w:sz w:val="40"/>
          <w:szCs w:val="24"/>
          <w:lang w:val="ru-RU"/>
        </w:rPr>
        <w:t>ОКАЗАНИЕ УСЛУГ ПО ТЕХНИЧЕСКОЙ ПОДДЕРЖКЕ VMWARE VSPHERE 6 ENTERPRISE PLUS</w:t>
      </w:r>
    </w:p>
    <w:tbl>
      <w:tblPr>
        <w:tblW w:w="14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207"/>
        <w:gridCol w:w="6520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О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У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ма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ю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» мая 2019 года 12:00 (время московское)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Место, дата и время открытия доступа к заявкам в электронной форм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10"/>
                <w:szCs w:val="1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10"/>
                <w:szCs w:val="10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2019 года 12:00 (время московское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6"/>
                <w:szCs w:val="2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6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3» ма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7» ма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ма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есто и дата рассмотрения Заявок, проведения основного этапа закупки (аукционного торга), подведения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июн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0» июн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июня 2019 г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кументация о закупк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ая 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val="ru-RU" w:eastAsia="ru-RU"/>
              </w:rPr>
              <w:t xml:space="preserve">П. 7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рядок, дата начала, дата и время окончания срока подачи Заявок на участие в закуп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, последний день срока подачи Заявок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5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мая 2019 года 12:00:00 (время московское)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8</w:t>
              <w:tab/>
              <w:t xml:space="preserve">Место, дата и время открытия доступа к Заявкам 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ю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2019 года 12:00:00 (время московское)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6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Место и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23» ма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27» ма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30» ма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. 9 Дата рассмотрения Заявок, проведения основного этапа закупки (аукционного торга), подведения итогов закупки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Рассмотрение Заяв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06» июня 2019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Аукционный тор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«10» июня 2019 го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0"/>
                <w:szCs w:val="1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10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Подведение итогов закуп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: «13» июня 2019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7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ма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 года 12:00:00 (время московское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. 10 Дата и время окончания срока предоставления Участникам разъяснений положений Документации о закупке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 мая 2019 года 12:00:00 (время московское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40" w:before="0" w:after="0"/>
              <w:ind w:left="-28" w:firstLine="3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8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 Проект догово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3 к Договору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ая поддержка осуществляется на основании полученных от Заказчика запросов и включает в себ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редоставление консультационной помощи по телефону, электронной почте и через сайт технической поддержки Исполнителя по вопросам эксплуатации программных продуктов VMware, включая идентификацию ошибок в работе ПО и выработку решений по их устран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аздел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  <w:t>. Проект договор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 3 к Договор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5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ехническая поддержка осуществляется на основании полученных от Заказчика запросов и включает в себ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pacing w:lineRule="auto" w:line="240" w:before="0" w:after="0"/>
              <w:ind w:left="284" w:hanging="2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оставление консультационной помощи по телефону, электронной почте и через сайт технической поддержки производителя по вопросам эксплуатации программных продукто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VMwa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, включая идентификацию ошибок в работе ПО и выработку решений по их устранению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8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5840" w:h="12240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0" w:hanging="5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</w:rPr>
  </w:style>
  <w:style w:type="character" w:styleId="WW8Num9z1">
    <w:name w:val="WW8Num9z1"/>
    <w:qFormat/>
    <w:rPr>
      <w:b w:val="false"/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4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4:41:00Z</dcterms:created>
  <dc:creator>e.farrahova</dc:creator>
  <dc:description/>
  <cp:keywords/>
  <dc:language>en-US</dc:language>
  <cp:lastModifiedBy>Резяпова Адэля Геннадьевна</cp:lastModifiedBy>
  <cp:lastPrinted>2019-03-05T13:56:00Z</cp:lastPrinted>
  <dcterms:modified xsi:type="dcterms:W3CDTF">2019-05-16T10:27:00Z</dcterms:modified>
  <cp:revision>117</cp:revision>
  <dc:subject/>
  <dc:title/>
</cp:coreProperties>
</file>